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201140029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03880009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